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62709604"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315216868"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756378501"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66696840"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